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0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On est tous différents!</w:t>
            </w:r>
          </w:p>
        </w:tc>
      </w:tr>
    </w:tbl>
    <w:p>
      <w:pPr>
        <w:pStyle w:val="00H1"/>
        <w:spacing w:before="480" w:after="480"/>
        <w:ind w:left="0"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Associe les descriptions et les qualités ou caractéristiques. Encercle la bonne forme de l'adjectif.</w:t>
      </w:r>
    </w:p>
    <w:p>
      <w:pPr>
        <w:pStyle w:val="Normal"/>
        <w:rPr>
          <w:b/>
          <w:b/>
          <w:sz w:val="20"/>
          <w:szCs w:val="24"/>
          <w:lang w:val="fr-CA" w:eastAsia="en-US"/>
        </w:rPr>
      </w:pPr>
      <w:r>
        <w:rPr>
          <w:b/>
          <w:sz w:val="20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ge">
                  <wp:posOffset>2105025</wp:posOffset>
                </wp:positionV>
                <wp:extent cx="285750" cy="2857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165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ge">
                  <wp:posOffset>2126615</wp:posOffset>
                </wp:positionV>
                <wp:extent cx="51879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05pt;mso-wrap-distance-left:9.05pt;mso-wrap-distance-right:9.05pt;mso-wrap-distance-top:0pt;mso-wrap-distance-bottom:0pt;margin-top:167.45pt;mso-position-vertical-relative:page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Le casier de Julie est propr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>. Elle est...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a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comiqu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comiqu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position w:val="-11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position w:val="-11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2660</wp:posOffset>
                </wp:positionH>
                <wp:positionV relativeFrom="page">
                  <wp:posOffset>2598420</wp:posOffset>
                </wp:positionV>
                <wp:extent cx="716915" cy="22479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24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8pt;margin-top:204.6pt;width:56.4pt;height:17.6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ge">
                  <wp:posOffset>2590800</wp:posOffset>
                </wp:positionV>
                <wp:extent cx="285750" cy="2857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04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d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Jim aime dessiner et jouer de la clarinette. Il est...</w:t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b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organisé / organisé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organisés / organisé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ge">
                  <wp:posOffset>3143250</wp:posOffset>
                </wp:positionV>
                <wp:extent cx="285750" cy="2857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47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j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Jonathan aime la tranquillité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patient /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patiente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ge">
                  <wp:posOffset>3590925</wp:posOffset>
                </wp:positionV>
                <wp:extent cx="285750" cy="2857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82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patients / patient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f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en n’est pas sociable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d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artistiqu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artistiqu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ge">
                  <wp:posOffset>4076700</wp:posOffset>
                </wp:positionV>
                <wp:extent cx="285750" cy="2857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321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g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rc n’exagère jamais. Il est....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bavard / bavard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bavards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bavard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ge">
                  <wp:posOffset>4629150</wp:posOffset>
                </wp:positionV>
                <wp:extent cx="285750" cy="2857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364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i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 cousine écoute les problèmes de son ami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>. Elle est..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f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introverti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introverti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introvertis / introverti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ge">
                  <wp:posOffset>5200650</wp:posOffset>
                </wp:positionV>
                <wp:extent cx="285750" cy="2857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09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ill et Jake aiment parler. Ils son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g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honnêt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honnêt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ge">
                  <wp:posOffset>5705475</wp:posOffset>
                </wp:positionV>
                <wp:extent cx="285750" cy="28575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49.2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h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Valéry et Mike ont toujours d’excellentes 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h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intelligent / intelligente</w:t>
      </w:r>
    </w:p>
    <w:p>
      <w:pPr>
        <w:pStyle w:val="Normal"/>
        <w:tabs>
          <w:tab w:val="clear" w:pos="720"/>
          <w:tab w:val="left" w:pos="948" w:leader="none"/>
          <w:tab w:val="left" w:pos="674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sz w:val="22"/>
          <w:szCs w:val="22"/>
          <w:lang w:val="fr-CA"/>
        </w:rPr>
        <w:t>notes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Ils sont...</w:t>
        <w:tab/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intelligents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intelligent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ge">
                  <wp:posOffset>6219825</wp:posOffset>
                </wp:positionV>
                <wp:extent cx="285750" cy="28575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89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ailey n’est pas impatiente. Elle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i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sensibl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sensibl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ge">
                  <wp:posOffset>6715125</wp:posOffset>
                </wp:positionV>
                <wp:extent cx="285750" cy="28575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528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  <w:lang w:val="fr-CA"/>
        </w:rPr>
        <w:t>a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tt raconte des histoires drôles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j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fr-CA"/>
        </w:rPr>
        <w:t>calm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/ calme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val="fr-CA"/>
        </w:rPr>
      </w:pPr>
      <w:r>
        <w:rPr>
          <w:color w:val="000000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19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21353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0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LetterChar1">
    <w:name w:val="00_Letter Char1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qFormat/>
    <w:rPr>
      <w:rFonts w:eastAsia="MS Mincho;ＭＳ 明朝"/>
      <w:sz w:val="22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42:00Z</dcterms:created>
  <dc:creator>Biega, Sarah</dc:creator>
  <dc:description/>
  <dc:language>en-US</dc:language>
  <cp:lastModifiedBy>Biega, Sarah</cp:lastModifiedBy>
  <cp:lastPrinted>2006-07-28T08:21:00Z</cp:lastPrinted>
  <dcterms:modified xsi:type="dcterms:W3CDTF">2014-10-20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